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jc w:val="center"/>
        <w:rPr>
          <w:color w:val="00CCFF"/>
        </w:rPr>
      </w:pPr>
      <w:r>
        <w:rPr/>
        <w:t xml:space="preserve">ERCOT Operations Report </w:t>
      </w:r>
    </w:p>
    <w:p>
      <w:pPr>
        <w:pStyle w:val="Heading2"/>
        <w:jc w:val="center"/>
        <w:rPr/>
      </w:pPr>
      <w:r>
        <w:rPr/>
        <w:t>ROS &amp; OWG</w:t>
      </w:r>
    </w:p>
    <w:p>
      <w:pPr>
        <w:pStyle w:val="Heading2"/>
        <w:jc w:val="center"/>
        <w:rPr/>
      </w:pPr>
      <w:r>
        <w:rPr/>
        <w:t>June 200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Frequency control   59.9 &gt; F &gt; 60.1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2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62"/>
        <w:gridCol w:w="1080"/>
        <w:gridCol w:w="4144"/>
        <w:gridCol w:w="22"/>
      </w:tblGrid>
      <w:tr>
        <w:trPr>
          <w:trHeight w:val="71" w:hRule="atLeast"/>
        </w:trPr>
        <w:tc>
          <w:tcPr>
            <w:tcW w:w="72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turbance Data</w:t>
            </w:r>
          </w:p>
        </w:tc>
      </w:tr>
      <w:tr>
        <w:trPr>
          <w:trHeight w:val="67" w:hRule="atLeast"/>
        </w:trPr>
        <w:tc>
          <w:tcPr>
            <w:tcW w:w="19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uency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/4/2006 13: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81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 trip. 350 MW lost.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/5/2006 11: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84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 trip. 571 MW lost.</w:t>
            </w:r>
          </w:p>
        </w:tc>
      </w:tr>
      <w:tr>
        <w:trPr>
          <w:trHeight w:val="67" w:hRule="atLeast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/22/2006 19: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75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 trip. 580 MW lost.</w:t>
            </w:r>
          </w:p>
        </w:tc>
      </w:tr>
      <w:tr>
        <w:trPr>
          <w:trHeight w:val="135" w:hRule="atLeast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/23/2006 15: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83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 trip. 420 MW lost.</w:t>
            </w:r>
          </w:p>
        </w:tc>
      </w:tr>
    </w:tbl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Last occurrence of &gt; .1 Hz deviation without a unit trip April to present (4/9 06:00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eployed Responsive (6)</w:t>
      </w:r>
      <w:r>
        <w:rPr>
          <w:b/>
          <w:bCs/>
          <w:color w:val="0000FF"/>
          <w:sz w:val="24"/>
        </w:rPr>
        <w:t xml:space="preserve"> (Reported Above) </w:t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tbl>
      <w:tblPr>
        <w:tblW w:w="1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</w:tblGrid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  7:04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4  13:4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5  11:38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2  6:13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22  19:1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23  15:5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82590" cy="351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ay Ahead Capacity Purcha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50"/>
        <w:gridCol w:w="1080"/>
        <w:gridCol w:w="1090"/>
      </w:tblGrid>
      <w:tr>
        <w:trPr>
          <w:trHeight w:val="63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Historica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otals</w:t>
            </w:r>
          </w:p>
        </w:tc>
        <w:tc>
          <w:tcPr>
            <w:tcW w:w="105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</w:rPr>
              <w:t>June-05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May 06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</w:rPr>
              <w:t>June-0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bookmarkStart w:id="0" w:name="RANGE!L44"/>
            <w:r>
              <w:rPr>
                <w:b/>
                <w:bCs/>
                <w:color w:val="0000FF"/>
                <w:sz w:val="24"/>
              </w:rPr>
              <w:t>DFW</w:t>
            </w:r>
            <w:bookmarkEnd w:id="0"/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84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E RI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90  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5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W RI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34  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8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Lared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90  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5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Bryan Are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32 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Corpu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29  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North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/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San Antoni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Western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Austin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/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Northeast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/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South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n/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Houston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4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5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3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80"/>
        <w:gridCol w:w="1080"/>
        <w:gridCol w:w="1090"/>
      </w:tblGrid>
      <w:tr>
        <w:trPr>
          <w:trHeight w:val="63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MR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OOMC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PRS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DFW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4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E RI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W R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5</w:t>
            </w:r>
          </w:p>
        </w:tc>
        <w:tc>
          <w:tcPr>
            <w:tcW w:w="10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Lare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Bryan Are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4</w:t>
            </w:r>
          </w:p>
        </w:tc>
        <w:tc>
          <w:tcPr>
            <w:tcW w:w="10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Corpu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Nort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0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San Anton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0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Wester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0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Austi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Northeas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Sout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Houston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0"/>
              </w:rPr>
            </w:pPr>
            <w:r>
              <w:rPr>
                <w:b/>
                <w:bCs/>
                <w:color w:val="0000FF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347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225" cy="3471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OME / Congestion Management Activity  </w:t>
      </w:r>
      <w:r>
        <w:rPr>
          <w:b/>
          <w:color w:val="FF0000"/>
          <w:sz w:val="24"/>
        </w:rPr>
        <w:t>(113)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Indicates congestion affected by outages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Indicates a Remedial action plan has been developed for the element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4160"/>
        <w:gridCol w:w="695"/>
      </w:tblGrid>
      <w:tr>
        <w:trPr>
          <w:trHeight w:val="255" w:hRule="atLeast"/>
        </w:trPr>
        <w:tc>
          <w:tcPr>
            <w:tcW w:w="54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ingency</w:t>
            </w:r>
          </w:p>
        </w:tc>
        <w:tc>
          <w:tcPr>
            <w:tcW w:w="41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verload</w:t>
            </w:r>
          </w:p>
        </w:tc>
        <w:tc>
          <w:tcPr>
            <w:tcW w:w="69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ays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arion - Zorn &amp; Clear Springs 345 kV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eguin - Seguin West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Greens Prairie &amp; East 138kV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sby - Atkins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ff Creek - Oak Creek 138kV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ene South - Bluff Creek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organ Creek 345/138kV #1 Autotransformer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organ Creek 345/138kV #2 Autotransformer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. Enterprise - Trinidad &amp; Martin Lake - Stryker Creek 345 kV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ogdoches 345/138 kV Autotransformer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ke Pauline - Vernon 138 kV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non - Chillicothe Vernon Tap 69 kV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essa 345/138 kv Auto 2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345/138 kv Auto 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tton Springs - Zorn &amp; Austrop 345 kV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Marcos - Canyon 138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ley Sw - San Miguel Sw 138kV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by - Pearsall 69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tton Springs - Zorn &amp; Austrop 345 KV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yon-Rohr 138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345/138 kv Auto 1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essa 345/138 kv Auto 2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anoke Sw-Parker-Eagle Mt 345 KV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ome-Chisolm 138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yker Creek to Trinidad 345 kV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yker SES-Dailville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ple Pecan Creek - Tradinghouse &amp; Temple Sw - Lake Creek 345 kV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Creek - Temple Pecan Creek 138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arion - Hill Country &amp; Skyline 345 kV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dall - Comfort 138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inidad - Stryker Creek &amp; Mt. Enterprise 345 kV 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yker Creek - Dialville 138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/138kV Garfield Transformer 1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/138kV Garfield Transformer 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/69kV Asherton Auto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/69kV Uvalde Auto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gle Mountain - Weatherford 138kV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ome - Chisolm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er Road - Oklaunion &amp; Bowman 345kV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non - Grayback 69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Greens Prairie 138kV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sby - Atkins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ilton - Balcones 138kV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plant - Northland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l Country - Marion &amp; STP 345kV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n - Skyline 345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ard - Gillespie 138kv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ard 138/69kv autotransformer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gan Creek 345/138kV #2 Autotransformer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gan Creek 345/138kV #1 Autotransformer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gan Creek - China Grove Switch 138 kV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gan Creek 138/69 kV Autotransformer #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lson Sharpe - Rio Hondo 345kV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EC Weslaco - MVEC Heidelburg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 TU - Weatherford Sw 138 kV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TMPP - Weatherford 69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dow - Temple 345kV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son - Watson Chappel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gent Road - Watermill 345kV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ood Switch 345/138kv autotransformer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gent Road - Watermill Switch 345 kV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Hill Switch - Mountain Creek 138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P - Skyline &amp; Whitepoint 345kV line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sing - Lolita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yker Creek to Trinidad 345 kV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fkin Sw - Lufkin Chippermill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ple Sw - Killeen Sw - Sandow 345 KV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ton - Harker Heights 138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th Belt to King and Cedar Bayou 138kV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BY345/138kV Auto #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n Miguel to Sigmor 138kV 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ia to Fannin 69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idland East - Odessa EHV 345kV  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EHV to Odessa Sw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awnee to Lon Hill 345kV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 Sw to Kennedy  69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arion - Hill Country &amp; Skyline 345 kV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n - West Seguin 138 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arion - Hill Country &amp; Skyline 345 kV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de Creek - Bandera LCRA 138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th Belt to King and Cedar Bayou 138kV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ball 345/138 kV Autotransformer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gent Road - Watermill Switch 345 kV 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ood Switch 345/138 kV Autotransformer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inidad - Stryker Creek &amp; Mt. Enterprise 345 kV 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ens Tap - Athens North Switch 138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n Joyce 138/69 kV Transformer 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llo - Naaman 69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Brown - Jewett 345 kV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- Winkler BEPC 138 k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br/>
        <w:t>Zonal OC1’s</w:t>
      </w:r>
    </w:p>
    <w:tbl>
      <w:tblPr>
        <w:tblW w:w="2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2"/>
      </w:tblGrid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C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s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- Houston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- West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- North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- Houston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– North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RAP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006 Summer RAPs are posted at: </w:t>
      </w:r>
      <w:hyperlink r:id="rId5">
        <w:r>
          <w:rPr>
            <w:rStyle w:val="InternetLink"/>
            <w:sz w:val="24"/>
          </w:rPr>
          <w:t>http://oldercot.ercot.com/tmaps/ListMaps.cfm?GroupID=60</w:t>
        </w:r>
      </w:hyperlink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sz w:val="24"/>
        </w:rPr>
      </w:pPr>
      <w:bookmarkStart w:id="1" w:name="OLE_LINK8"/>
      <w:bookmarkStart w:id="2" w:name="OLE_LINK7"/>
      <w:r>
        <w:rPr>
          <w:sz w:val="24"/>
        </w:rPr>
        <w:t>Under Operations review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b/>
          <w:b/>
          <w:sz w:val="24"/>
        </w:rPr>
      </w:pPr>
      <w:bookmarkStart w:id="3" w:name="OLE_LINK8"/>
      <w:bookmarkStart w:id="4" w:name="OLE_LINK7"/>
      <w:r>
        <w:rPr>
          <w:b/>
          <w:sz w:val="24"/>
        </w:rPr>
        <w:t>New Procedures/ Forms/Operations Bulletins</w:t>
      </w:r>
      <w:bookmarkStart w:id="5" w:name="OLE_LINK4"/>
      <w:bookmarkStart w:id="6" w:name="OLE_LINK3"/>
      <w:bookmarkEnd w:id="3"/>
      <w:bookmarkEnd w:id="4"/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5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098"/>
        <w:gridCol w:w="6567"/>
        <w:gridCol w:w="975"/>
      </w:tblGrid>
      <w:tr>
        <w:trPr/>
        <w:tc>
          <w:tcPr>
            <w:tcW w:w="1098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6567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975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#</w:t>
            </w:r>
          </w:p>
        </w:tc>
      </w:tr>
      <w:tr>
        <w:trPr/>
        <w:tc>
          <w:tcPr>
            <w:tcW w:w="1098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26/2006</w:t>
            </w:r>
          </w:p>
        </w:tc>
        <w:tc>
          <w:tcPr>
            <w:tcW w:w="65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 Ahead Desk - Temporary Solution for RPRS Selecting Certain Blackstart Resources</w:t>
            </w:r>
          </w:p>
        </w:tc>
        <w:tc>
          <w:tcPr>
            <w:tcW w:w="975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71</w:t>
              </w:r>
            </w:hyperlink>
          </w:p>
        </w:tc>
      </w:tr>
      <w:tr>
        <w:trPr/>
        <w:tc>
          <w:tcPr>
            <w:tcW w:w="1098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7/2006</w:t>
            </w:r>
          </w:p>
        </w:tc>
        <w:tc>
          <w:tcPr>
            <w:tcW w:w="65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intenance Level 2 &amp; 3 Outages - Frequency Control Desk</w:t>
            </w:r>
          </w:p>
        </w:tc>
        <w:tc>
          <w:tcPr>
            <w:tcW w:w="975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70</w:t>
              </w:r>
            </w:hyperlink>
          </w:p>
        </w:tc>
      </w:tr>
      <w:tr>
        <w:trPr/>
        <w:tc>
          <w:tcPr>
            <w:tcW w:w="1098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1/2006</w:t>
            </w:r>
          </w:p>
        </w:tc>
        <w:tc>
          <w:tcPr>
            <w:tcW w:w="65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 Ahead Desk-Instructions on Scaling of the MTLF</w:t>
            </w:r>
          </w:p>
        </w:tc>
        <w:tc>
          <w:tcPr>
            <w:tcW w:w="975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69</w:t>
              </w:r>
            </w:hyperlink>
          </w:p>
        </w:tc>
      </w:tr>
      <w:tr>
        <w:trPr/>
        <w:tc>
          <w:tcPr>
            <w:tcW w:w="1098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1/2006</w:t>
            </w:r>
          </w:p>
        </w:tc>
        <w:tc>
          <w:tcPr>
            <w:tcW w:w="65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 V3R71</w:t>
            </w:r>
          </w:p>
        </w:tc>
        <w:tc>
          <w:tcPr>
            <w:tcW w:w="975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68</w:t>
              </w:r>
            </w:hyperlink>
          </w:p>
        </w:tc>
      </w:tr>
      <w:tr>
        <w:trPr/>
        <w:tc>
          <w:tcPr>
            <w:tcW w:w="1098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1/2006</w:t>
            </w:r>
          </w:p>
        </w:tc>
        <w:tc>
          <w:tcPr>
            <w:tcW w:w="65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3R37</w:t>
            </w:r>
          </w:p>
        </w:tc>
        <w:tc>
          <w:tcPr>
            <w:tcW w:w="975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67</w:t>
              </w:r>
            </w:hyperlink>
          </w:p>
        </w:tc>
      </w:tr>
      <w:tr>
        <w:trPr/>
        <w:tc>
          <w:tcPr>
            <w:tcW w:w="1098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9/2006</w:t>
            </w:r>
          </w:p>
        </w:tc>
        <w:tc>
          <w:tcPr>
            <w:tcW w:w="65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Generation Energize Approval Procedure</w:t>
            </w:r>
          </w:p>
        </w:tc>
        <w:tc>
          <w:tcPr>
            <w:tcW w:w="975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6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98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26/2006</w:t>
            </w:r>
          </w:p>
        </w:tc>
        <w:tc>
          <w:tcPr>
            <w:tcW w:w="65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 Ahead Desk - Temporary Solution for RPRS Selecting Certain Blackstart Resources</w:t>
            </w:r>
          </w:p>
        </w:tc>
        <w:tc>
          <w:tcPr>
            <w:tcW w:w="975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71</w:t>
              </w:r>
            </w:hyperlink>
          </w:p>
        </w:tc>
      </w:tr>
      <w:tr>
        <w:trPr/>
        <w:tc>
          <w:tcPr>
            <w:tcW w:w="1098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7/2006</w:t>
            </w:r>
          </w:p>
        </w:tc>
        <w:tc>
          <w:tcPr>
            <w:tcW w:w="65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intenance Level 2 &amp; 3 Outages - Frequency Control Desk</w:t>
            </w:r>
          </w:p>
        </w:tc>
        <w:tc>
          <w:tcPr>
            <w:tcW w:w="975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70</w:t>
              </w:r>
            </w:hyperlink>
          </w:p>
        </w:tc>
      </w:tr>
      <w:tr>
        <w:trPr/>
        <w:tc>
          <w:tcPr>
            <w:tcW w:w="1098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1/2006</w:t>
            </w:r>
          </w:p>
        </w:tc>
        <w:tc>
          <w:tcPr>
            <w:tcW w:w="656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 Ahead Desk-Instructions on Scaling of the MTLF</w:t>
            </w:r>
          </w:p>
        </w:tc>
        <w:tc>
          <w:tcPr>
            <w:tcW w:w="975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6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In service notification procedure posted 6/9 (POB 266)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lackout/Load Shed incidence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6/12 19:42 </w:t>
      </w:r>
      <w:r>
        <w:rPr>
          <w:sz w:val="24"/>
        </w:rPr>
        <w:t>The following elements were lost: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Manor – Cedar Hill LCRA 138kV line locked out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Dessau – Daffin Gin 138kV line locked out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Dessau – Sprinkle 138kV line locked out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Double Circuit Dessau – McNeil 138kV lines locked out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Decker – Sprinkle 138kV line locked out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Capacitor bank on the 138kV bus at Round Rock tripped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Decker – McNeil 138kV line was open ended at Decker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Howard Lane – Techridge 138kV line was open ended at Howard Lane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Daffin Gin – Austrop 138kV line was open ended at Daffin Gin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Fiskville – McNeil 138kV line was open ended at Fiskville</w:t>
      </w:r>
    </w:p>
    <w:p>
      <w:pPr>
        <w:pStyle w:val="Normal"/>
        <w:ind w:left="144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 generators were also lost. 8,828 customers were without power for less than an hour. A fault was detected on phase A near Decker and some relaying issues were suspected at Dessau. An investigation revealed that a post insulator failed on the Decker – Sprinkle 138kV line and the appropriate repairs were made the following week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7" w:name="OLE_LINK2"/>
      <w:bookmarkStart w:id="8" w:name="OLE_LINK1"/>
      <w:bookmarkStart w:id="9" w:name="OLE_LINK2"/>
      <w:bookmarkStart w:id="10" w:name="OLE_LINK1"/>
      <w:bookmarkEnd w:id="5"/>
      <w:bookmarkEnd w:id="6"/>
      <w:bookmarkEnd w:id="9"/>
      <w:bookmarkEnd w:id="10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jor system voltage problems</w:t>
      </w:r>
    </w:p>
    <w:p>
      <w:pPr>
        <w:pStyle w:val="Normal"/>
        <w:rPr/>
      </w:pPr>
      <w:r>
        <w:rPr>
          <w:sz w:val="24"/>
        </w:rPr>
        <w:t>None</w:t>
        <w:tab/>
      </w:r>
      <w:r>
        <w:rPr>
          <w:b/>
          <w:color w:val="FF0000"/>
          <w:sz w:val="24"/>
        </w:rPr>
        <w:t xml:space="preserve">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 xml:space="preserve">Voltage Instructions  </w:t>
      </w:r>
      <w:r>
        <w:rPr>
          <w:b/>
          <w:color w:val="FF0000"/>
          <w:sz w:val="24"/>
        </w:rPr>
        <w:t xml:space="preserve">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Non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ajor Computer Problems, Enhancements &amp; Fixes</w:t>
      </w:r>
    </w:p>
    <w:p>
      <w:pPr>
        <w:pStyle w:val="Normal"/>
        <w:rPr>
          <w:sz w:val="24"/>
        </w:rPr>
      </w:pPr>
      <w:r>
        <w:rPr>
          <w:sz w:val="24"/>
        </w:rPr>
        <w:t>Waiting on info from EMMS grou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munication</w:t>
      </w:r>
    </w:p>
    <w:p>
      <w:pPr>
        <w:pStyle w:val="Normal"/>
        <w:rPr>
          <w:sz w:val="24"/>
        </w:rPr>
      </w:pPr>
      <w:r>
        <w:rPr>
          <w:sz w:val="24"/>
        </w:rPr>
        <w:t>None</w:t>
      </w:r>
    </w:p>
    <w:p>
      <w:pPr>
        <w:pStyle w:val="Normal"/>
        <w:rPr>
          <w:rFonts w:ascii="sans-serif;Times New Roman" w:hAnsi="sans-serif;Times New Roman" w:cs="sans-serif;Times New Roman"/>
          <w:b/>
          <w:b/>
          <w:color w:val="0000FF"/>
          <w:sz w:val="20"/>
          <w:szCs w:val="20"/>
        </w:rPr>
      </w:pPr>
      <w:r>
        <w:rPr>
          <w:rFonts w:cs="sans-serif;Times New Roman" w:ascii="sans-serif;Times New Roman" w:hAnsi="sans-serif;Times New Roman"/>
          <w:b/>
          <w:color w:val="0000FF"/>
          <w:sz w:val="20"/>
          <w:szCs w:val="20"/>
        </w:rPr>
      </w:r>
      <w:bookmarkStart w:id="11" w:name="OLE_LINK2"/>
      <w:bookmarkStart w:id="12" w:name="OLE_LINK1"/>
      <w:bookmarkStart w:id="13" w:name="OLE_LINK2"/>
      <w:bookmarkStart w:id="14" w:name="OLE_LINK1"/>
      <w:bookmarkEnd w:id="13"/>
      <w:bookmarkEnd w:id="14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RCOT peak (Unofficial)</w:t>
      </w:r>
    </w:p>
    <w:p>
      <w:pPr>
        <w:pStyle w:val="BodyTextIndent2"/>
        <w:spacing w:lineRule="auto" w:line="240"/>
        <w:ind w:left="0" w:hanging="0"/>
        <w:rPr>
          <w:color w:val="FF0000"/>
          <w:sz w:val="24"/>
        </w:rPr>
      </w:pPr>
      <w:r>
        <w:rPr>
          <w:sz w:val="24"/>
        </w:rPr>
        <w:t>6/13</w:t>
        <w:tab/>
        <w:t>15:58</w:t>
        <w:tab/>
        <w:t>59,018</w:t>
        <w:tab/>
      </w:r>
      <w:r>
        <w:rPr>
          <w:color w:val="FF0000"/>
          <w:sz w:val="24"/>
        </w:rPr>
        <w:tab/>
        <w:t>5/25</w:t>
        <w:tab/>
        <w:t>17:00</w:t>
        <w:tab/>
        <w:t>55,05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ther</w:t>
      </w:r>
    </w:p>
    <w:p>
      <w:pPr>
        <w:pStyle w:val="Normal"/>
        <w:rPr>
          <w:sz w:val="24"/>
        </w:rPr>
      </w:pPr>
      <w:r>
        <w:rPr>
          <w:sz w:val="24"/>
        </w:rPr>
        <w:t>None</w:t>
      </w:r>
    </w:p>
    <w:p>
      <w:pPr>
        <w:pStyle w:val="BodyTextIndent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Alerts, OCN, and Emergency Notices</w:t>
      </w:r>
    </w:p>
    <w:tbl>
      <w:tblPr>
        <w:tblW w:w="10845" w:type="dxa"/>
        <w:jc w:val="left"/>
        <w:tblInd w:w="-60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690"/>
        <w:gridCol w:w="720"/>
        <w:gridCol w:w="1800"/>
        <w:gridCol w:w="6675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-June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:0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:19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s of Cedar Hill Sw – Watermill 345kV overloads the Watermill 345/138kV Auto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:0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:18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s of Norwood Sw  - Liggett Sw and - Cedar Hill Sw 345kV overloads the Cedar Hill Sw transformer.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-June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:28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s of Valley SES – Commerce Sw 138 kV causes voltage collapse in the area.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-June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:0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:45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econd Replacement Reserve Service Market opened for Saturday 06/10/06.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-June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:3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mergency Notice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 the Laredo area due to outage on XXXX.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-June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:15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mergency Notice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 the Laredo area due to outage on XXXX.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-June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:15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:5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mergency Notice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 the Laredo area due to outage on XXXX.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:0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bbons Crk-Greens Prairie-Gibbons Creek-East 138 line overloads Dansby-Atkins 138kV above first contingency limit.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-June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:05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:5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 thermal limit on Sandow 345/138 KV Transformer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-June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:49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s of San Miguel Switchyard 138 kV - San Miguel Switchyard 69 kV overloads Derby - Pearsall 69 kV line.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:04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ssion Alert issued for loss of Dilley Switch - North Laredo Switch &amp; San Miguel Switchyard 138 kV overloads Derby - Pearsall 69 kV line.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:08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s of Asherton 138/69 kV Autotransformer overloads the Uvalde 138/69 kV Autotransformer.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-June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:45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s of Asherton – Escondido 138 kV overloads Uvalde – Asphalt Mines 138 kV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:45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s of Asherton 138/69 kV Autotransformer overloads Uvalde 138/69 kV Autotransformer.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:13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:3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s of San Miguel – Pearsall 138 kV overloads Moore - Downie 138 kV line.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:13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:3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s of San Miguel Switchyard 138 kV - San Miguel Switchyard 69 kV overloads Derby - Pearsall 69 kV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-June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:0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:45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ond Replacement Reserve Service Market opened for Wednesday 06/21/06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:22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:55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s of San Miguel Switchyard 138 kV - San Miguel Switchyard 69 kV overloads Derby - Pearsall 69 kV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2-June 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:52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s of Lake Creek - Jewett 138 kV overloads Navarro - Richland 69 kV line.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:53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s of San Miguel Switchyard 138 kV - San Miguel Switchyard 69 kV overloads Derby - Pearsall 69 kV line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:14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s of Big Brown - Jewett 345 kV overloads Trinidad - Winkler BEPC 138 kV line.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-June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:14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:3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s of San Miguel Switchyard 138 kV - San Miguel Switchyard 69 kV overloads Derby - Pearsall 69 kV line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-June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:54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 Miguel 138/69 kV Auto overloads Derby - Pearsall 69 kV line.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:54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s San Miguel to Sigmor 138kv line overloads Pleasanton Auto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-June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:14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:3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N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acity shortage hours 16:00 to 18:0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:3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acity shortage hours 16:00 to 18:00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:12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N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ortage of UBES bids for hours 16:00 to 19:00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:25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s of San Miguel 138/69 kV Auto overloads Derby - Pearsall 69 kV line.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:25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: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ransmission Alert</w:t>
            </w:r>
          </w:p>
        </w:tc>
        <w:tc>
          <w:tcPr>
            <w:tcW w:w="6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s of Jewett - Palestine 138kV overloads Palestine - Elkhart 69kV.</w:t>
            </w:r>
          </w:p>
        </w:tc>
      </w:tr>
    </w:tbl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  <w:sz w:val="24"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0" w:after="280"/>
    </w:pPr>
    <w:rPr>
      <w:sz w:val="24"/>
    </w:rPr>
  </w:style>
  <w:style w:type="paragraph" w:styleId="TableText">
    <w:name w:val="Table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oldercot.ercot.com/tmaps/ListMaps.cfm?GroupID=60" TargetMode="External"/><Relationship Id="rId6" Type="http://schemas.openxmlformats.org/officeDocument/2006/relationships/hyperlink" Target="http://www.ercot.com/services/comm/mkt_notices/pobs/2006/Power Operations Bulletin 271.doc" TargetMode="External"/><Relationship Id="rId7" Type="http://schemas.openxmlformats.org/officeDocument/2006/relationships/hyperlink" Target="http://www.ercot.com/services/comm/mkt_notices/pobs/2006/Power_Operations_Bulletin_270.doc" TargetMode="External"/><Relationship Id="rId8" Type="http://schemas.openxmlformats.org/officeDocument/2006/relationships/hyperlink" Target="http://www.ercot.com/services/comm/mkt_notices/pobs/2006/Power Operations Bulletin 269v1.doc" TargetMode="External"/><Relationship Id="rId9" Type="http://schemas.openxmlformats.org/officeDocument/2006/relationships/hyperlink" Target="http://www.ercot.com/services/comm/mkt_notices/pobs/2006/Power_Operations_Bulletin_268.doc" TargetMode="External"/><Relationship Id="rId10" Type="http://schemas.openxmlformats.org/officeDocument/2006/relationships/hyperlink" Target="http://www.ercot.com/services/comm/mkt_notices/pobs/2006/Power Operations Bulletin 267.doc" TargetMode="External"/><Relationship Id="rId11" Type="http://schemas.openxmlformats.org/officeDocument/2006/relationships/hyperlink" Target="http://www.ercot.com/services/comm/mkt_notices/pobs/2006/Power_Operations_Bulletin_%23266.pdf" TargetMode="External"/><Relationship Id="rId12" Type="http://schemas.openxmlformats.org/officeDocument/2006/relationships/hyperlink" Target="http://www.ercot.com/services/comm/mkt_notices/pobs/2006/Power Operations Bulletin 271.doc" TargetMode="External"/><Relationship Id="rId13" Type="http://schemas.openxmlformats.org/officeDocument/2006/relationships/hyperlink" Target="http://www.ercot.com/services/comm/mkt_notices/pobs/2006/Power_Operations_Bulletin_270.doc" TargetMode="External"/><Relationship Id="rId14" Type="http://schemas.openxmlformats.org/officeDocument/2006/relationships/hyperlink" Target="http://www.ercot.com/services/comm/mkt_notices/pobs/2006/Power Operations Bulletin 269v1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0:09:00Z</dcterms:created>
  <dc:creator>jhealy</dc:creator>
  <dc:description/>
  <cp:keywords/>
  <dc:language>en-US</dc:language>
  <cp:lastModifiedBy>evillanueva</cp:lastModifiedBy>
  <cp:lastPrinted>2006-06-09T13:24:00Z</cp:lastPrinted>
  <dcterms:modified xsi:type="dcterms:W3CDTF">2006-07-19T00:09:00Z</dcterms:modified>
  <cp:revision>2</cp:revision>
  <dc:subject/>
  <dc:title>ERCOT Operations Report </dc:title>
</cp:coreProperties>
</file>